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475</wp:posOffset>
                </wp:positionH>
                <wp:positionV relativeFrom="paragraph">
                  <wp:posOffset>2508250</wp:posOffset>
                </wp:positionV>
                <wp:extent cx="2579370" cy="18903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890360"/>
                          <a:chOff x="0" y="0"/>
                          <a:chExt cx="2579400" cy="189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79400" cy="189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80" y="25560"/>
                            <a:ext cx="2559600" cy="18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8440" y="748800"/>
                            <a:ext cx="52308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AT" w:bidi="ar-SA"/>
                                </w:rPr>
                                <w:t>Mittelwert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20" y="894240"/>
                            <a:ext cx="22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182960"/>
                            <a:ext cx="228024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197.5pt;width:203.1pt;height:148.85pt" coordorigin="385,3950" coordsize="4062,2977">
                <v:rect id="shape_0" stroked="f" o:allowincell="f" style="position:absolute;left:385;top:3950;width:4061;height:29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8;top:3990;width:4030;height:293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5;top:5129;width:823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AT" w:bidi="ar-SA"/>
                          </w:rPr>
                          <w:t>Mittelw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4,5358" to="4274,5358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684,5813" to="4274,5813" stroked="t" o:allowincell="f" style="position:absolute">
                  <v:stroke color="black" weight="1584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697855" cy="63334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7720" cy="6333480"/>
                          <a:chOff x="0" y="0"/>
                          <a:chExt cx="5697720" cy="6333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97720" cy="63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1120" y="2605320"/>
                            <a:ext cx="2750760" cy="12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5697720" cy="1204560"/>
                          </a:xfrm>
                          <a:prstGeom prst="cloudCallout">
                            <a:avLst>
                              <a:gd name="adj1" fmla="val -5583"/>
                              <a:gd name="adj2" fmla="val 143050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AT" w:bidi="ar-SA"/>
                                </w:rPr>
                                <w:t>Beschreibende Statist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AT" w:bidi="ar-SA"/>
                                </w:rPr>
                                <w:t>www.austromath.at/medienvielfalt/</w:t>
                              </w:r>
                            </w:p>
                          </w:txbxContent>
                        </wps:txbx>
                        <wps:bodyPr lIns="82440" rIns="82440" tIns="41400" bIns="414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080" y="1519560"/>
                            <a:ext cx="5266080" cy="4674240"/>
                          </a:xfrm>
                        </wpg:grpSpPr>
                        <wps:wsp>
                          <wps:cNvSpPr/>
                          <wps:spPr>
                            <a:xfrm>
                              <a:off x="0" y="343440"/>
                              <a:ext cx="1812240" cy="291960"/>
                            </a:xfrm>
                            <a:prstGeom prst="wedgeRoundRectCallout">
                              <a:avLst>
                                <a:gd name="adj1" fmla="val -6356"/>
                                <a:gd name="adj2" fmla="val 40652"/>
                                <a:gd name="adj3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AT" w:bidi="ar-SA"/>
                                  </w:rPr>
                                  <w:t xml:space="preserve">Standardabweichung s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Lucida Sans Unicode" w:hAnsi="Lucida Sans Unicode" w:cs="Lucida Sans Unicode"/>
                                    <w:color w:val="auto"/>
                                    <w:lang w:val="de-AT" w:bidi="ar-SA"/>
                                  </w:rPr>
                                  <w:t>σ</w:t>
                                </w:r>
                              </w:p>
                            </w:txbxContent>
                          </wps:txbx>
                          <wps:bodyPr lIns="82440" rIns="82440" tIns="41400" bIns="414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8560" y="12600"/>
                              <a:ext cx="1744920" cy="230400"/>
                            </a:xfrm>
                            <a:prstGeom prst="wedgeRoundRectCallout">
                              <a:avLst>
                                <a:gd name="adj1" fmla="val -35703"/>
                                <a:gd name="adj2" fmla="val 45606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AT" w:bidi="ar-SA"/>
                                  </w:rPr>
                                  <w:t>Median med, z</w:t>
                                </w:r>
                              </w:p>
                            </w:txbxContent>
                          </wps:txbx>
                          <wps:bodyPr lIns="82440" rIns="82440" tIns="41400" bIns="414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9160" y="279360"/>
                              <a:ext cx="1744920" cy="248760"/>
                            </a:xfrm>
                            <a:prstGeom prst="wedgeRoundRectCallout">
                              <a:avLst>
                                <a:gd name="adj1" fmla="val -20462"/>
                                <a:gd name="adj2" fmla="val 1148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AT" w:bidi="ar-SA"/>
                                  </w:rPr>
                                  <w:t>Quartilsabstand q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AT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AT" w:bidi="ar-SA"/>
                                  </w:rPr>
                                  <w:t>, q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AT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2440" rIns="82440" tIns="41400" bIns="414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46920" y="546120"/>
                              <a:ext cx="1324080" cy="291600"/>
                            </a:xfrm>
                            <a:prstGeom prst="wedgeRoundRectCallout">
                              <a:avLst>
                                <a:gd name="adj1" fmla="val -25981"/>
                                <a:gd name="adj2" fmla="val 43259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AT" w:bidi="ar-SA"/>
                                  </w:rPr>
                                  <w:t>Boxplot</w:t>
                                </w:r>
                              </w:p>
                            </w:txbxContent>
                          </wps:txbx>
                          <wps:bodyPr lIns="82440" rIns="82440" tIns="41400" bIns="414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720" y="3480480"/>
                              <a:ext cx="1778040" cy="1193760"/>
                            </a:xfrm>
                            <a:prstGeom prst="cloudCallout">
                              <a:avLst>
                                <a:gd name="adj1" fmla="val 102550"/>
                                <a:gd name="adj2" fmla="val -11265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AT" w:bidi="ar-SA"/>
                                  </w:rPr>
                                  <w:t>Animation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AT" w:bidi="ar-SA"/>
                                  </w:rPr>
                                  <w:t>Vide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AT" w:bidi="ar-SA"/>
                                  </w:rPr>
                                  <w:t>Taschenrechn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AT" w:bidi="ar-SA"/>
                                  </w:rPr>
                                  <w:t>Excel</w:t>
                                </w:r>
                              </w:p>
                            </w:txbxContent>
                          </wps:txbx>
                          <wps:bodyPr lIns="82440" rIns="82440" tIns="41400" bIns="414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7480" y="3045600"/>
                              <a:ext cx="1969200" cy="1279440"/>
                            </a:xfrm>
                            <a:prstGeom prst="cloudCallout">
                              <a:avLst>
                                <a:gd name="adj1" fmla="val -54125"/>
                                <a:gd name="adj2" fmla="val -989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AT" w:bidi="ar-SA"/>
                                  </w:rPr>
                                  <w:t>Beispiele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AT" w:bidi="ar-SA"/>
                                  </w:rPr>
                                  <w:t>Venedi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AT" w:bidi="ar-SA"/>
                                  </w:rPr>
                                  <w:t>Österreichische Bevölkerung</w:t>
                                </w:r>
                              </w:p>
                            </w:txbxContent>
                          </wps:txbx>
                          <wps:bodyPr lIns="82440" rIns="82440" tIns="41400" bIns="414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34360" y="1380960"/>
                              <a:ext cx="2331720" cy="75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8480" y="0"/>
                                <a:ext cx="38052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360" y="0"/>
                                <a:ext cx="35244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0440" y="97200"/>
                                <a:ext cx="428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440" y="108000"/>
                                <a:ext cx="732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5904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6876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4840"/>
                                <a:ext cx="233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34488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0" y="34488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440" y="462960"/>
                                <a:ext cx="26604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AT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78560" y="482760"/>
                                <a:ext cx="25668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AT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51280" y="35460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1240" y="0"/>
                              <a:ext cx="1426320" cy="32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26320" cy="326520"/>
                              </a:xfrm>
                              <a:prstGeom prst="wedgeRoundRectCallout">
                                <a:avLst>
                                  <a:gd name="adj1" fmla="val -9583"/>
                                  <a:gd name="adj2" fmla="val 33689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AT" w:bidi="ar-SA"/>
                                    </w:rPr>
                                    <w:t xml:space="preserve">Mittelwert m,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eastAsia="Times New Roman" w:ascii="Lucida Sans Unicode" w:hAnsi="Lucida Sans Unicode" w:cs="Lucida Sans Unicode"/>
                                      <w:color w:val="auto"/>
                                      <w:lang w:val="de-AT" w:bidi="ar-SA"/>
                                    </w:rPr>
                                    <w:t>μ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de-AT" w:bidi="ar-SA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pacing w:val="30"/>
                                      <w:szCs w:val="22"/>
                                      <w:rFonts w:eastAsia="Times New Roman" w:ascii="Times New Roman" w:hAnsi="Times New Roman" w:cs="Times New Roman"/>
                                      <w:color w:val="auto"/>
                                      <w:lang w:val="de-AT" w:bidi="ar-SA"/>
                                    </w:rPr>
                                    <w:t xml:space="preserve"> x</w:t>
                                  </w:r>
                                </w:p>
                              </w:txbxContent>
                            </wps:txbx>
                            <wps:bodyPr lIns="82440" rIns="82440" tIns="41400" bIns="414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01240" y="76680"/>
                                <a:ext cx="71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65pt;height:498.7pt" coordorigin="0,0" coordsize="8973,9974">
                <v:rect id="shape_0" stroked="f" o:allowincell="f" style="position:absolute;left:0;top:0;width:8972;height:99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16;top:4103;width:4331;height:19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ccffff" stroked="t" o:allowincell="f" style="position:absolute;left:0;top:228;width:8972;height:189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AT" w:bidi="ar-SA"/>
                          </w:rPr>
                          <w:t>Beschreibende Statisti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AT" w:bidi="ar-SA"/>
                          </w:rPr>
                          <w:t>www.austromath.at/medienvielfalt/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ect>
                <v:group id="shape_0" style="position:absolute;left:285;top:2393;width:8292;height:7361"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stroked="t" o:allowincell="f" style="position:absolute;left:285;top:2934;width:2853;height:459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AT" w:bidi="ar-SA"/>
                            </w:rPr>
                            <w:t xml:space="preserve">Standardabweichung s,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Lucida Sans Unicode" w:hAnsi="Lucida Sans Unicode" w:cs="Lucida Sans Unicode"/>
                              <w:color w:val="auto"/>
                              <w:lang w:val="de-AT" w:bidi="ar-SA"/>
                            </w:rPr>
                            <w:t>σ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0;top:2413;width:2747;height:362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AT" w:bidi="ar-SA"/>
                            </w:rPr>
                            <w:t>Median med, 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50;top:2833;width:2747;height:391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AT" w:bidi="ar-SA"/>
                            </w:rPr>
                            <w:t>Quartilsabstand q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AT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AT" w:bidi="ar-SA"/>
                            </w:rPr>
                            <w:t>, q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AT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56;top:3253;width:2084;height:458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AT" w:bidi="ar-SA"/>
                            </w:rPr>
                            <w:t>Boxplo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28;top:7874;width:2799;height:187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AT" w:bidi="ar-SA"/>
                            </w:rPr>
                            <w:t>Animation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AT" w:bidi="ar-SA"/>
                            </w:rPr>
                            <w:t>Vide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AT" w:bidi="ar-SA"/>
                            </w:rPr>
                            <w:t>Taschenrechn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AT" w:bidi="ar-SA"/>
                            </w:rPr>
                            <w:t>Exce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00;top:7189;width:3100;height:2014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AT" w:bidi="ar-SA"/>
                            </w:rPr>
                            <w:t>Beispiele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AT" w:bidi="ar-SA"/>
                            </w:rPr>
                            <w:t>Venedi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AT" w:bidi="ar-SA"/>
                            </w:rPr>
                            <w:t>Österreichische Bevölker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906;top:4568;width:3671;height:1195">
                    <v:rect id="shape_0" fillcolor="#ffff99" stroked="t" o:allowincell="f" style="position:absolute;left:5880;top:4568;width:598;height:278;mso-wrap-style:none;v-text-anchor:middle;mso-position-horizontal-relative:char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ff99" stroked="t" o:allowincell="f" style="position:absolute;left:6494;top:4568;width:554;height:278;mso-wrap-style:none;v-text-anchor:middle;mso-position-horizontal-relative:char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line id="shape_0" from="5206,4721" to="5879,4721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3,4738" to="8216,473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6,4661" to="5206,475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8,4676" to="8218,478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6,5174" to="8577,517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6,5111" to="5206,523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4,5111" to="8234,523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965;top:5297;width:418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AT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022;top:5328;width:403;height:43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AT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719,5126" to="6719,524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4;top:2393;width:2246;height:514">
                    <v:shape id="shape_0" stroked="t" o:allowincell="f" style="position:absolute;left:744;top:2393;width:2245;height:513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AT" w:bidi="ar-SA"/>
                              </w:rPr>
                              <w:t xml:space="preserve">Mittelwert m,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Times New Roman" w:ascii="Lucida Sans Unicode" w:hAnsi="Lucida Sans Unicode" w:cs="Lucida Sans Unicode"/>
                                <w:color w:val="auto"/>
                                <w:lang w:val="de-AT" w:bidi="ar-SA"/>
                              </w:rPr>
                              <w:t>μ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de-AT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de-AT" w:bidi="ar-SA"/>
                              </w:rPr>
                              <w:t xml:space="preserve"> x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2478,2514" to="2590,251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rn- und Arbeitsphase: </w:t>
      </w:r>
    </w:p>
    <w:p>
      <w:pPr>
        <w:pStyle w:val="Normal"/>
        <w:rPr/>
      </w:pPr>
      <w:r>
        <w:rPr/>
        <w:t>Aufzeichnungen im SÜ-Heft</w:t>
      </w:r>
    </w:p>
    <w:p>
      <w:pPr>
        <w:pStyle w:val="Normal"/>
        <w:rPr/>
      </w:pPr>
      <w:r>
        <w:rPr/>
        <w:t>Hausübungen im HÜ-Heft</w:t>
      </w:r>
    </w:p>
    <w:p>
      <w:pPr>
        <w:pStyle w:val="Normal"/>
        <w:rPr/>
      </w:pPr>
      <w:r>
        <w:rPr/>
        <w:t>Beurteilung:</w:t>
      </w:r>
    </w:p>
    <w:p>
      <w:pPr>
        <w:pStyle w:val="Normal"/>
        <w:numPr>
          <w:ilvl w:val="0"/>
          <w:numId w:val="1"/>
        </w:numPr>
        <w:rPr/>
      </w:pPr>
      <w:r>
        <w:rPr/>
        <w:t>Übersichtlichkeit (Gliederung, Überschriften – Thema, Beispiel)</w:t>
      </w:r>
    </w:p>
    <w:p>
      <w:pPr>
        <w:pStyle w:val="Normal"/>
        <w:numPr>
          <w:ilvl w:val="0"/>
          <w:numId w:val="1"/>
        </w:numPr>
        <w:rPr/>
      </w:pPr>
      <w:r>
        <w:rPr/>
        <w:t>alle Formeln und Definitionen</w:t>
      </w:r>
    </w:p>
    <w:p>
      <w:pPr>
        <w:pStyle w:val="Normal"/>
        <w:numPr>
          <w:ilvl w:val="0"/>
          <w:numId w:val="1"/>
        </w:numPr>
        <w:rPr/>
      </w:pPr>
      <w:r>
        <w:rPr/>
        <w:t>Aufzeichnungen zu Beispielen</w:t>
      </w:r>
    </w:p>
    <w:p>
      <w:pPr>
        <w:pStyle w:val="Normal"/>
        <w:numPr>
          <w:ilvl w:val="0"/>
          <w:numId w:val="1"/>
        </w:numPr>
        <w:rPr/>
      </w:pPr>
      <w:r>
        <w:rPr/>
        <w:t>Erklärungen</w:t>
      </w:r>
    </w:p>
    <w:p>
      <w:pPr>
        <w:pStyle w:val="Normal"/>
        <w:numPr>
          <w:ilvl w:val="0"/>
          <w:numId w:val="1"/>
        </w:numPr>
        <w:rPr/>
      </w:pPr>
      <w:r>
        <w:rPr/>
        <w:t>Angabeblätter (eingeklebt)</w:t>
      </w:r>
    </w:p>
    <w:p>
      <w:pPr>
        <w:pStyle w:val="Normal"/>
        <w:numPr>
          <w:ilvl w:val="0"/>
          <w:numId w:val="1"/>
        </w:numPr>
        <w:rPr/>
      </w:pPr>
      <w:r>
        <w:rPr/>
        <w:t>Vollständigkeit</w:t>
      </w:r>
    </w:p>
    <w:p>
      <w:pPr>
        <w:pStyle w:val="Normal"/>
        <w:numPr>
          <w:ilvl w:val="0"/>
          <w:numId w:val="1"/>
        </w:numPr>
        <w:rPr/>
      </w:pPr>
      <w:r>
        <w:rPr/>
        <w:t>sinnvolle Reihenfolge</w:t>
      </w:r>
    </w:p>
    <w:p>
      <w:pPr>
        <w:pStyle w:val="Normal"/>
        <w:rPr/>
      </w:pPr>
      <w:r>
        <w:rPr>
          <w:b/>
        </w:rPr>
        <w:t xml:space="preserve">Abgabe </w:t>
      </w:r>
      <w:r>
        <w:rPr/>
        <w:t>des SÜ-Heftes: …….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381125" cy="504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1" r="-2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Gabriele Blei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9:03:00Z</dcterms:created>
  <dc:creator>lehrer</dc:creator>
  <dc:description/>
  <cp:keywords/>
  <dc:language>en-US</dc:language>
  <cp:lastModifiedBy>Kurt Söser</cp:lastModifiedBy>
  <cp:lastPrinted>2005-11-14T13:21:00Z</cp:lastPrinted>
  <dcterms:modified xsi:type="dcterms:W3CDTF">2011-01-19T10:25:00Z</dcterms:modified>
  <cp:revision>5</cp:revision>
  <dc:subject/>
  <dc:title> </dc:title>
</cp:coreProperties>
</file>