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plan für Schüler/innen</w:t>
      </w:r>
    </w:p>
    <w:p>
      <w:pPr>
        <w:pStyle w:val="Normal"/>
        <w:spacing w:before="120" w:after="120"/>
        <w:rPr/>
      </w:pPr>
      <w:r>
        <w:rPr/>
        <w:t>Achte darauf, jeden Lernschritt im Heft genau zu dokumentieren! Schreibe immer eine Überschrift, die Angabe in Kurzform und deine Antwort. Fertige, wenn notwendig, passende Skizzen an!</w:t>
      </w:r>
    </w:p>
    <w:tbl>
      <w:tblPr>
        <w:tblW w:w="144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8625"/>
        <w:gridCol w:w="900"/>
        <w:gridCol w:w="945"/>
        <w:gridCol w:w="1808"/>
        <w:gridCol w:w="2"/>
        <w:gridCol w:w="14"/>
        <w:gridCol w:w="2"/>
        <w:gridCol w:w="3"/>
      </w:tblGrid>
      <w:tr>
        <w:trPr>
          <w:trHeight w:val="585" w:hRule="atLeast"/>
        </w:trPr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el</w:t>
            </w:r>
          </w:p>
        </w:tc>
        <w:tc>
          <w:tcPr>
            <w:tcW w:w="8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eitsauftra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zial-for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flicht/Bonus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rolle</w:t>
            </w:r>
          </w:p>
        </w:tc>
      </w:tr>
      <w:tr>
        <w:trPr/>
        <w:tc>
          <w:tcPr>
            <w:tcW w:w="1442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Quiz zum Einstieg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Übung 1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  <w:lang w:eastAsia="de-DE"/>
              </w:rPr>
              <w:t xml:space="preserve">Arbeite die </w:t>
            </w:r>
            <w:r>
              <w:rPr>
                <w:rFonts w:cs="Arial" w:ascii="Arial" w:hAnsi="Arial"/>
                <w:b/>
                <w:color w:val="333333"/>
                <w:sz w:val="22"/>
                <w:szCs w:val="22"/>
                <w:lang w:eastAsia="de-DE"/>
              </w:rPr>
              <w:t>2 Aufgabenstellungen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de-DE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eastAsia="de-DE"/>
              </w:rPr>
              <w:t>Hammerwerfen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eastAsia="de-DE"/>
              </w:rPr>
              <w:t>Inline-Parcour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  <w:lang w:eastAsia="de-DE"/>
              </w:rPr>
              <w:t xml:space="preserve">selbstständig durch und kontrolliere anschließend deine Lösungen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  <w:lang w:eastAsia="de-DE"/>
              </w:rPr>
              <w:t>(Seite 3: Lösungen)</w:t>
            </w:r>
            <w:r>
              <w:rPr>
                <w:rFonts w:cs="Arial" w:ascii="Arial" w:hAnsi="Arial"/>
                <w:i w:val="false"/>
                <w:iCs w:val="false"/>
                <w:color w:val="333333"/>
                <w:sz w:val="22"/>
                <w:szCs w:val="22"/>
                <w:lang w:eastAsia="de-DE"/>
              </w:rPr>
              <w:t>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gleich mit Lösung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Seite 3: Lösungen)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Übung 2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333333"/>
                <w:sz w:val="22"/>
                <w:szCs w:val="22"/>
                <w:lang w:val="de-DE" w:eastAsia="de-DE" w:bidi="ar-SA"/>
              </w:rPr>
              <w:t xml:space="preserve">Überlegt euch zu zweit </w:t>
            </w:r>
            <w:r>
              <w:rPr>
                <w:rFonts w:eastAsia="Times New Roman" w:cs="Arial" w:ascii="Arial" w:hAnsi="Arial"/>
                <w:b/>
                <w:color w:val="333333"/>
                <w:sz w:val="22"/>
                <w:szCs w:val="22"/>
                <w:lang w:val="de-DE" w:eastAsia="de-DE" w:bidi="ar-SA"/>
              </w:rPr>
              <w:t xml:space="preserve">mindestens drei Beispiele </w:t>
            </w:r>
            <w:r>
              <w:rPr>
                <w:rFonts w:eastAsia="Times New Roman" w:cs="Arial" w:ascii="Arial" w:hAnsi="Arial"/>
                <w:color w:val="333333"/>
                <w:sz w:val="22"/>
                <w:szCs w:val="22"/>
                <w:lang w:val="de-DE" w:eastAsia="de-DE" w:bidi="ar-SA"/>
              </w:rPr>
              <w:t>aus eurem eigenen Leben, bei denen die Ableitung bzw. Differentialrechnung eine Rolle spielt.</w:t>
              <w:br/>
              <w:t xml:space="preserve">Notiert sie in euer Heft und begründet jeweils, warum ihr glaubt, dass sie etwas mit der Differentialrechnung zu tun haben könnten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nen o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er/in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neare Funktionen 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2</w:t>
            </w:r>
          </w:p>
        </w:tc>
        <w:tc>
          <w:tcPr>
            <w:tcW w:w="8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Arbeite mit deinem Partner/deiner Partnerin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Übung 1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und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Übung 2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durch und notiere die Ergebnisse im Heft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suche dies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wei Übungen</w:t>
            </w:r>
            <w:r>
              <w:rPr>
                <w:rFonts w:cs="Arial" w:ascii="Arial" w:hAnsi="Arial"/>
                <w:sz w:val="22"/>
                <w:szCs w:val="22"/>
              </w:rPr>
              <w:t xml:space="preserve"> möglichst gut zu lösen.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Trage dich in die Highscoreliste ein und schreibe deinen Nicknamen sowie die erreichten Punkte ins Heft.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Vergleiche deine erreichten Punkte mit anderen Mitschüler/inne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5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Wieviele Punkte erreichst du im Folgenden Quiz zu linearen Funktionen?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 xml:space="preserve">Notiere deine erreichten Punkte ins Heft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</w:t>
            </w:r>
          </w:p>
        </w:tc>
      </w:tr>
      <w:tr>
        <w:trPr/>
        <w:tc>
          <w:tcPr>
            <w:tcW w:w="14423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lere Änderungsrate</w:t>
            </w:r>
          </w:p>
        </w:tc>
      </w:tr>
      <w:tr>
        <w:trPr>
          <w:trHeight w:val="924" w:hRule="exac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bidi="ar-SA"/>
              </w:rPr>
              <w:t>Arbeitslosigkeit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bidi="ar-SA"/>
              </w:rPr>
              <w:t>Temperaturverlauf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bidi="ar-SA"/>
              </w:rPr>
              <w:t>Fallender Stein</w:t>
            </w:r>
          </w:p>
        </w:tc>
        <w:tc>
          <w:tcPr>
            <w:tcW w:w="8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ähl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e</w:t>
            </w:r>
            <w:r>
              <w:rPr>
                <w:rFonts w:cs="Arial" w:ascii="Arial" w:hAnsi="Arial"/>
                <w:sz w:val="22"/>
                <w:szCs w:val="22"/>
              </w:rPr>
              <w:t xml:space="preserve"> der drei vorgegebenen Übungen aus und notiere deine Antworten in dein Hef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5" w:hRule="exact"/>
        </w:trPr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Vergleiche deine Ergebnisse mit einem Schüler/einer Schülerin, der/die dieselbe Übunge wie du gewählt hat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</w:t>
            </w:r>
          </w:p>
        </w:tc>
      </w:tr>
      <w:tr>
        <w:trPr>
          <w:trHeight w:val="73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h dir einen neuen Partner/neue Partnerin. Er/Sie sollte eine andere Übung ausgearbeitet haben. Erklärt euch die verschiedenen Beispiele und  findet Gemeinsamkeit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zenquotient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iere dich in der Enzyklopädie Wikipedia über den Begriff Differentialrechnung. Lies dir vorläufig nur einmal die Einleitung und die Geschicht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h dir anschließend auch die Einleitung im Lernpfad dazu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ere die neuen Begriffe in dein Hef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Berechne die mittlere Änderungsrate von fünf der angegebenen Funktionen in den gegebenen Interva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Vergleiche anschließend die Ergebnisse mit einem Mitschüler/einer Mitschüler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</w:t>
            </w:r>
          </w:p>
        </w:tc>
      </w:tr>
      <w:tr>
        <w:trPr/>
        <w:tc>
          <w:tcPr>
            <w:tcW w:w="1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ant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rbeite mit einem Mitschüler/einer Mitschülerin di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Übung: Sekante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dur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ung über Ram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en von St. Louis</w:t>
            </w:r>
          </w:p>
        </w:tc>
        <w:tc>
          <w:tcPr>
            <w:tcW w:w="8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 xml:space="preserve">Bearbeite eine der beiden vorgegebenen Übungen mit einem Mitschüler/einer Mitschülerin. (Hinweis: Es sollte ungefähr die Hälfte der Klasse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22"/>
                <w:szCs w:val="22"/>
                <w:lang w:val="de-DE" w:bidi="ar-SA"/>
              </w:rPr>
              <w:t>Übung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22"/>
                <w:szCs w:val="22"/>
                <w:lang w:val="de-DE" w:bidi="ar-SA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 xml:space="preserve"> und die andere Hälfte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22"/>
                <w:szCs w:val="22"/>
                <w:lang w:val="de-DE" w:bidi="ar-SA"/>
              </w:rPr>
              <w:t>Übung 2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 xml:space="preserve"> bearbeiten.)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Speichere die GeoGebra-Datei auf einen USB-Stick bzw. gib sie im Moodle 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nen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Für jedes Beispiel soll nun ein Paar das Ergebnis vor der Klasse präsentieren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num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gentenbegriff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</w:r>
          </w:p>
          <w:p>
            <w:pPr>
              <w:pStyle w:val="TabellenInhalt"/>
              <w:snapToGrid w:val="false"/>
              <w:ind w:left="-5" w:right="12" w:hanging="17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/>
            </w:pPr>
            <w:r>
              <w:rPr>
                <w:rFonts w:cs="Arial" w:ascii="Arial" w:hAnsi="Arial"/>
                <w:sz w:val="22"/>
                <w:szCs w:val="22"/>
              </w:rPr>
              <w:t>Suche dir einen Partner/eine Partnerin. Jeder bearbeitet eines der beiden Beispiele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ngente eines Kreises</w:t>
            </w:r>
            <w:r>
              <w:rPr>
                <w:rFonts w:cs="Arial" w:ascii="Arial" w:hAnsi="Arial"/>
                <w:sz w:val="22"/>
                <w:szCs w:val="22"/>
              </w:rPr>
              <w:t xml:space="preserve"> ode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ngente eines Funktionsgraphen</w:t>
            </w:r>
            <w:r>
              <w:rPr>
                <w:rFonts w:cs="Arial" w:ascii="Arial" w:hAnsi="Arial"/>
                <w:sz w:val="22"/>
                <w:szCs w:val="22"/>
              </w:rPr>
              <w:t>). Besprecht anschließend eure Ergebnis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e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bidi="ar-SA"/>
              </w:rPr>
              <w:t>Arbeite die verschiedenen Probleme mit der Definition der Tangente selbstständig anhand der Seite im Lernpfad durch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>Differentialquotient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gente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>Arbeite die beiden Seiten (Differentialquotient und Tangente) selbstständig durch. Notiere deine Ergebnisse im Heft.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>(Die richtigen Ergebnisse werden anschließend gemeinsam in der Klasse durchbesprochen und noch einmal erklärt.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1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 xml:space="preserve">Arbeite mit einer Mitschüler/einer Mitschülerin di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de-DE" w:bidi="ar-SA"/>
              </w:rPr>
              <w:t>Übungen 1a – 1d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 xml:space="preserve"> durch. Haltet eure Lösungsschritte und Begründungen im Heft fest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</w:t>
            </w:r>
          </w:p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</w:t>
            </w:r>
          </w:p>
        </w:tc>
      </w:tr>
      <w:tr>
        <w:trPr>
          <w:trHeight w:val="657" w:hRule="atLeas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2</w:t>
            </w:r>
          </w:p>
        </w:tc>
        <w:tc>
          <w:tcPr>
            <w:tcW w:w="8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17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 xml:space="preserve">Arbeit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de-DE" w:bidi="ar-SA"/>
              </w:rPr>
              <w:t>Übungen 2a – 2d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 xml:space="preserve"> durch. Halte deine Lösungsschritte und Begründungen im Heft fest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ind w:left="-5" w:right="12" w:hanging="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8627"/>
        <w:gridCol w:w="900"/>
        <w:gridCol w:w="945"/>
        <w:gridCol w:w="1811"/>
      </w:tblGrid>
      <w:tr>
        <w:trPr/>
        <w:tc>
          <w:tcPr>
            <w:tcW w:w="14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ind w:left="-5" w:right="12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>Ableitung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</w:r>
          </w:p>
        </w:tc>
        <w:tc>
          <w:tcPr>
            <w:tcW w:w="8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de-DE" w:bidi="ar-SA"/>
              </w:rPr>
              <w:t xml:space="preserve">Bearbeite die Seit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de-DE" w:bidi="ar-SA"/>
              </w:rPr>
              <w:t xml:space="preserve">Ableitung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>und schreibe deine Erkenntnisse ins Heft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1</w:t>
            </w:r>
          </w:p>
        </w:tc>
        <w:tc>
          <w:tcPr>
            <w:tcW w:w="8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 xml:space="preserve">Bearbeit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de-DE" w:bidi="ar-SA"/>
              </w:rPr>
              <w:t>Übung 1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 xml:space="preserve"> in Partnerarbeit.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>Schreibt die Ergebnisse in eure Hefte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schüler/in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2a, 2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ung 3</w:t>
            </w:r>
          </w:p>
        </w:tc>
        <w:tc>
          <w:tcPr>
            <w:tcW w:w="8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 xml:space="preserve">Bearbeite alleine di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de-DE" w:bidi="ar-SA"/>
              </w:rPr>
              <w:t xml:space="preserve">Übungen 2a, 2b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 xml:space="preserve">und di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de-DE" w:bidi="ar-SA"/>
              </w:rPr>
              <w:t>Übung 3.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>Kontrolliere deine Ergebnisse mit den angegebenen Lösunge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leitungspuzzle</w:t>
            </w:r>
          </w:p>
        </w:tc>
        <w:tc>
          <w:tcPr>
            <w:tcW w:w="8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 xml:space="preserve">Mit Hilfe des Ableitungspuzzles kannst du testen, ob du den Zusammenhang zwischen Funktion und Ableitung gut verstanden hast. 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>Versuche das Puzzle einige Male zu löse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st</w:t>
            </w:r>
          </w:p>
        </w:tc>
      </w:tr>
      <w:tr>
        <w:trPr/>
        <w:tc>
          <w:tcPr>
            <w:tcW w:w="144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blick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- u. Tiefpunk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leitungsreg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</w:t>
            </w:r>
          </w:p>
        </w:tc>
        <w:tc>
          <w:tcPr>
            <w:tcW w:w="8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 xml:space="preserve">Hier findest du drei Ausblicke, die für die praktische Anwendung der Differentialrechnung wichtig sind. 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>Arbeite die einzelnen Teile durch und notiere die wichtigsten Ergebnisse in dein Heft.</w:t>
            </w:r>
          </w:p>
          <w:p>
            <w:pPr>
              <w:pStyle w:val="TabellenInhalt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de-DE" w:bidi="ar-SA"/>
              </w:rPr>
              <w:t>Du kannst auch gemeinsam mit einem Mitschüler/einer Mitschülerin arbeite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/P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/in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Viel Spaß!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993" w:footer="2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6355</wp:posOffset>
          </wp:positionV>
          <wp:extent cx="1493520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</w:t>
    </w:r>
    <w:r>
      <w:rPr>
        <w:rFonts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 xml:space="preserve">                                                         </w:t>
      <w:tab/>
      <w:tab/>
      <w:tab/>
      <w:tab/>
      <w:tab/>
      <w:t xml:space="preserve">                   </w:t>
    </w:r>
  </w:p>
  <w:p>
    <w:pPr>
      <w:pStyle w:val="Footer"/>
      <w:tabs>
        <w:tab w:val="clear" w:pos="709"/>
        <w:tab w:val="right" w:pos="9540" w:leader="none"/>
      </w:tabs>
      <w:jc w:val="center"/>
      <w:rPr>
        <w:rFonts w:ascii="Arial" w:hAnsi="Arial" w:cs="Arial"/>
        <w:sz w:val="18"/>
        <w:szCs w:val="18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tabs>
        <w:tab w:val="clear" w:pos="709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6699" w:val="clear"/>
      <w:jc w:val="right"/>
      <w:rPr>
        <w:rFonts w:ascii="Arial" w:hAnsi="Arial" w:cs="Arial"/>
        <w:b/>
        <w:b/>
        <w:color w:val="FF9933"/>
      </w:rPr>
    </w:pPr>
    <w:r>
      <w:rPr>
        <w:rFonts w:cs="Arial" w:ascii="Arial" w:hAnsi="Arial"/>
        <w:b/>
        <w:color w:val="FF9933"/>
      </w:rPr>
      <w:t>Lernpfad: Einführung in die Differentialrechn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chnZchn">
    <w:name w:val=" Zchn Zchn"/>
    <w:basedOn w:val="WWAbsatzStandardschriftart11"/>
    <w:qFormat/>
    <w:rPr>
      <w:rFonts w:ascii="Tahoma" w:hAnsi="Tahoma" w:cs="Tahoma"/>
      <w:sz w:val="16"/>
      <w:szCs w:val="16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05:00Z</dcterms:created>
  <dc:creator>Evelyn Stepancik</dc:creator>
  <dc:description/>
  <dc:language>en-US</dc:language>
  <cp:lastModifiedBy>Lindner</cp:lastModifiedBy>
  <dcterms:modified xsi:type="dcterms:W3CDTF">2008-12-06T18:18:00Z</dcterms:modified>
  <cp:revision>7</cp:revision>
  <dc:subject/>
  <dc:title>Mathetti gerecht teilen</dc:title>
</cp:coreProperties>
</file>