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plan für Schüler/innen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chte darauf, jeden Lernschritt im Heft genau zu dokumentieren! Schreibe immer eine Überschrift, die Angabe in Kurzform und deine Antwort. Fertige passende Skizzen an!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7512"/>
        <w:gridCol w:w="1134"/>
        <w:gridCol w:w="3828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el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eitsauftrag Schüler/inne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 Pflicht</w:t>
              <w:br/>
              <w:t>W Wahl</w:t>
              <w:br/>
              <w:t>B Bonus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rolle</w:t>
            </w:r>
          </w:p>
        </w:tc>
      </w:tr>
      <w:tr>
        <w:trPr/>
        <w:tc>
          <w:tcPr>
            <w:tcW w:w="146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ind w:right="-1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wissen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er kannst du dich informieren, welches Wissen du dir schon angeeignet haben solltest, bevor du mit der Bearbeitung der folgenden Punkte beginnst. Wiederhole gegebenenfalls die dort angeführten Begriffe 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eichnen von Funktionsgraphen, insbesondere lineare und quadratische Funktionen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tions- und Wertemenge, Monotonie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insen und Zinseszinsen, Kapitalentwicklung (gegebenenfalls mit Hilfe einer Tabellenkalkulation),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el für die Verdopplung einer Anzahl von Bakterien pro Stunde,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kehrfunktion und Spiegelung des Graphen an der 1. Mediane.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iters erfährst du, was du nach Durcharbeit des Lernpfads können sollst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bst oder Lehrer/in</w:t>
            </w:r>
          </w:p>
        </w:tc>
      </w:tr>
      <w:tr>
        <w:trPr/>
        <w:tc>
          <w:tcPr>
            <w:tcW w:w="146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leitung</w:t>
            </w:r>
          </w:p>
        </w:tc>
      </w:tr>
      <w:tr>
        <w:trPr/>
        <w:tc>
          <w:tcPr>
            <w:tcW w:w="146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-55" w:firstLine="5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ähle </w:t>
            </w:r>
            <w:r>
              <w:rPr>
                <w:rFonts w:cs="Arial" w:ascii="Arial" w:hAnsi="Arial"/>
                <w:b/>
                <w:sz w:val="22"/>
                <w:szCs w:val="22"/>
              </w:rPr>
              <w:t>eine</w:t>
            </w:r>
            <w:r>
              <w:rPr>
                <w:rFonts w:cs="Arial" w:ascii="Arial" w:hAnsi="Arial"/>
                <w:sz w:val="22"/>
                <w:szCs w:val="22"/>
              </w:rPr>
              <w:t xml:space="preserve"> der beiden Aufgaben aus.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1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talentwicklung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er sollst du zeigen, dass notwendiges Vorwissen auch tatsächlich vorhanden ist. Schreibe die Ergebnisse der beiden Aufgaben in dein Hef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60" w:after="0"/>
              <w:ind w:left="714" w:hanging="357"/>
              <w:rPr>
                <w:rFonts w:ascii="Arial" w:hAnsi="Arial" w:cs="Arial"/>
                <w:color w:val="333333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Wiederhole die Formel zur Berechnung eines Kapitals nach n = 1, 2, 3, ... Jahren mit Zinseszins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60" w:after="0"/>
              <w:ind w:left="714" w:hanging="357"/>
              <w:rPr>
                <w:rFonts w:ascii="Arial" w:hAnsi="Arial" w:cs="Arial"/>
                <w:color w:val="333333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Berechne, auf welchen Betrag sich ein Anfangskapital von 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de-DE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 = 1.000 € bei einer Verzinsung mit p = 5% (mit Zinseszins - ohne Kapitalertragssteuer KESt) in </w:t>
              <w:br/>
              <w:t>a) 10 Jahren, b) 20 Jahren anwächs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fgabe 1 oder 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fgabe 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16535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-55"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hrer/in </w:t>
            </w:r>
          </w:p>
          <w:p>
            <w:pPr>
              <w:pStyle w:val="TabellenInhalt"/>
              <w:snapToGrid w:val="false"/>
              <w:ind w:left="-55"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ind w:left="-55"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weis auf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ue"/>
              </w:rPr>
              <w:t>Kompetenzen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2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Bakterienwachstum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Hier sollst du zeigen, dass notwendiges Vorwissen auch tatsächlich vorhanden ist. Schreibe die Ergebnisse der beiden Aufgaben in dein Heft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Stelle eine Formel auf, die die Bakterienanzahl B nach n  = 1, 2, 3, ... Stunden angibt. Am Beginn des Versuchs soll die Anzahl der Bakterien B0 betragen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60" w:after="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Am Beginn des Versuchs wurden 10 Bakterien in die Nährlösung in einer Petrischale gegeben. Berechne die Anzahl der Bakterien nach </w:t>
              <w:br/>
              <w:t xml:space="preserve">a) 5 Stunden, b) 8 Stunden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er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fgabe 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-55"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/in</w:t>
            </w:r>
          </w:p>
          <w:p>
            <w:pPr>
              <w:pStyle w:val="TabellenInhalt"/>
              <w:snapToGrid w:val="false"/>
              <w:ind w:left="-55"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ind w:left="-55"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weis auf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ue"/>
              </w:rPr>
              <w:t>Kompetenzen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rgleich 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ufgabe 1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fache Verzinsung im Vergleich mit Zinseszin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snapToGrid w:val="false"/>
              <w:ind w:left="228" w:hanging="228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Vergleiche die beiden Darstellungen für einfache Verzinsung und Zinseszins bei unterschiedlichen Zinssätzen p. Welche Form der Anlage ist für den Kunden einer Bank vernünftiger? Notiere deine Ergebnisse im Heft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ind w:left="228" w:hanging="228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schreibe das Anwachsen des Kapitals in beiden Fällen mit eigenen Worten in deinem Heft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ind w:left="228" w:hanging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rechne den Kapitalstand nach 20 Jahren bei einer Verzinsung von p = 4,5 %  für  (1) einfache Verzinsung und (2) mit Zinseszins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er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fgabe 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16535" cy="21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 mit Lösung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2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antes und prozentuelles Bakterienwachstum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snapToGrid w:val="false"/>
              <w:ind w:left="228" w:hanging="228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Verändere den Faktor p bei beiden Wachstumsmodellen und beobachte die jeweilige Veränderung der Bakterienanzahl in den folgenden n Stunden.</w:t>
              <w:br/>
              <w:t xml:space="preserve">Zu Beginn sind 10 Bakterien vorhanden.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ind w:left="228" w:hanging="228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i welchem Wachstum nimmt die Anzahl der Bakterien schneller zu? Notiere deine Ergebnisse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ind w:left="228" w:hanging="228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schreibe das Anwachsen der Bakterienanzahl in beiden Fällen mit eigenen Worten.</w:t>
              <w:br/>
              <w:t>b) Berechne ausgehend von B</w:t>
            </w:r>
            <w:r>
              <w:rPr>
                <w:rFonts w:cs="Arial" w:ascii="Arial" w:hAnsi="Arial"/>
                <w:color w:val="333333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= 10 die Bakterienanzahl nach 4 Stunden bei einem Faktor von p = 75 %  für </w:t>
              <w:br/>
              <w:t>(1) konstantes Wachstum und (2) prozentuelles  Wachstum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er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fgabe 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16535" cy="21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 mit Lösung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ntinuierliche Entwicklung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es den Text unterhalb der beiden Grafiken aufmerksam durch. Durch Aktivierung der beiden Kontrollkästchen in den Applets kannst du die kontinuierliche Entwicklung graphisch anzeigen lasse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achte</w:t>
            </w:r>
            <w:r>
              <w:rPr>
                <w:rFonts w:cs="Arial" w:ascii="Arial" w:hAnsi="Arial"/>
                <w:sz w:val="22"/>
                <w:szCs w:val="22"/>
              </w:rPr>
              <w:t>: Es entsteht ei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euer Funktionstyp</w:t>
            </w:r>
            <w:r>
              <w:rPr>
                <w:rFonts w:cs="Arial" w:ascii="Arial" w:hAnsi="Arial"/>
                <w:sz w:val="22"/>
                <w:szCs w:val="22"/>
              </w:rPr>
              <w:t xml:space="preserve"> !!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 die Definition der Exponentialfunktion in dein Hef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 mit Lösung</w:t>
            </w:r>
          </w:p>
        </w:tc>
      </w:tr>
      <w:tr>
        <w:trPr/>
        <w:tc>
          <w:tcPr>
            <w:tcW w:w="146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uchung</w:t>
            </w:r>
          </w:p>
        </w:tc>
      </w:tr>
      <w:tr>
        <w:trPr>
          <w:trHeight w:val="1564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  <w:t>Exponentialfunktion vom Typ f(x) = a</w:t>
            </w:r>
            <w:r>
              <w:rPr>
                <w:rFonts w:cs="Arial" w:ascii="Arial" w:hAnsi="Arial"/>
                <w:bCs/>
                <w:color w:val="333333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ändere die Basis a mit Hilfe des Schiebereglers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ere, für welche Werte der Basis a ist die Funktion monoton steigend und für welche Werte von a ist die Funktion monoton falle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bt es einen Wert für a, sodass die Funktion konstant ist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ibt es Werte für a, sodass der Graph der Funktion unterhalb der x-Achse verläuf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weis auf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ue"/>
              </w:rPr>
              <w:t>Kompetenzen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>
          <w:trHeight w:val="903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  <w:t>Exponentialfunktion vom Typ f(x) = c·a</w:t>
            </w:r>
            <w:r>
              <w:rPr>
                <w:rFonts w:cs="Arial" w:ascii="Arial" w:hAnsi="Arial"/>
                <w:bCs/>
                <w:color w:val="333333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Veränder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en Fa</w:t>
            </w:r>
            <w:r>
              <w:rPr>
                <w:rFonts w:cs="Arial" w:ascii="Arial" w:hAnsi="Arial"/>
                <w:sz w:val="22"/>
                <w:szCs w:val="22"/>
              </w:rPr>
              <w:t>ktor c und die Basis a.</w:t>
              <w:br/>
              <w:t>Notiere, wie der F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ktor c den Verlauf des Graphen beeinflusst.</w:t>
            </w:r>
          </w:p>
          <w:p>
            <w:pPr>
              <w:pStyle w:val="Normal"/>
              <w:ind w:left="-197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weis auf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ue"/>
              </w:rPr>
              <w:t>Kompetenzen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att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cke dir das Arbeitsblatt aus. Zeichne jeweils die Graphen beiden gegeben Funktionen in ein gemeinsames Koordinatensystem. Verwende wenn möglich unterschiedliche Farben. Berechne dazu mindestens 5 Funktionswerte für jede Funk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bst – </w:t>
              <w:br/>
            </w:r>
            <w:r>
              <w:rPr>
                <w:rFonts w:cs="Arial" w:ascii="Arial" w:hAnsi="Arial"/>
                <w:sz w:val="20"/>
                <w:szCs w:val="20"/>
              </w:rPr>
              <w:t>Lösungsblatt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genschaften</w:t>
            </w:r>
          </w:p>
        </w:tc>
      </w:tr>
      <w:tr>
        <w:trPr>
          <w:trHeight w:val="1133" w:hRule="atLeast"/>
        </w:trPr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es dir die Zusammenfassung der wichtigsten Eigenschaften durch. Sie sollten dir im Laufe der bisherigen Arbeit mit dem Lernpfad bewusst geworden sein. Lerne sie gu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 wirst dieses Wissen bei den Übungen brauch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/in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ordnungsübung</w:t>
            </w:r>
          </w:p>
        </w:tc>
      </w:tr>
      <w:tr>
        <w:trPr>
          <w:trHeight w:val="773" w:hRule="atLeast"/>
        </w:trPr>
        <w:tc>
          <w:tcPr>
            <w:tcW w:w="212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dne den Funktionsgleichungen die entsprechenden Graphen z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b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ese Übung ist auch als </w:t>
            </w:r>
            <w:r>
              <w:rPr>
                <w:rFonts w:cs="Arial" w:ascii="Arial" w:hAnsi="Arial"/>
                <w:b/>
                <w:sz w:val="22"/>
                <w:szCs w:val="22"/>
              </w:rPr>
              <w:t>Vorbereitung auf die zentrale Reifeprüfung</w:t>
            </w:r>
            <w:r>
              <w:rPr>
                <w:rFonts w:cs="Arial" w:ascii="Arial" w:hAnsi="Arial"/>
                <w:sz w:val="22"/>
                <w:szCs w:val="22"/>
              </w:rPr>
              <w:t xml:space="preserve"> einsetzbar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ung f(x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e nach der Anleitung des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rbeitsblat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/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weis auf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ue"/>
              </w:rPr>
              <w:t>Kompetenzen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Umkehrfunktio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Konstruiere die Umkehrfunktion zur Exponentialfunktion f(x) = a</w:t>
            </w:r>
            <w:r>
              <w:rPr>
                <w:rFonts w:cs="Arial" w:ascii="Arial" w:hAnsi="Arial"/>
                <w:color w:val="333333"/>
                <w:sz w:val="22"/>
                <w:szCs w:val="22"/>
                <w:vertAlign w:val="superscript"/>
              </w:rPr>
              <w:t>x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. </w:t>
              <w:br/>
              <w:t>Gehe dabei folgendermaßen vor: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ind w:left="358" w:hanging="284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spiegle den Punkt P an der 1.Mediane y = x (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piegle Objekt an Geraden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). Der dadurch erzeugte Punkt heißt P'.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ind w:left="35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zeichne den Graph der Umkehrfunktion als Ortslinie von P' (gib in der Befehlszeile ein: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rtslinie[P',P]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)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ind w:left="35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Verändere die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Basis a und bewege den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Punkt P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auf dem Graphen der Exponentialfunktion. Beobachte das Verhalten der beiden Funktionsgraphen und beschreibe in eigenen Worten, was dir auffällt (Definitionsmenge, Wertemenge, Monotonie)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ind w:left="358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Im Applet wird bei der Exponentialfunktion f(x) = 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für die Basis a=1 sehr wohl der gespiegelte Graph gezeichnet. Begründe, warum es sich bei dieser Kurve aber um keinen Graph einer Funktion handeln kann.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ind w:left="35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Umkehrfunktion wird als Logarithmusfunktion bezeichnet. Schau dir die Schreibweise und die Bezeichnungen genau an, schreibe die Definition in dein Hef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/in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e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snapToGrid w:val="false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 die Graphen der angegebenen Exponentialfunktionen per Hand in dein Heft, kontrolliere anschließend durch Eingabe des Funktionsterms in Geogebra oder durch Einblenden der Lösung.</w:t>
              <w:br/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 die Graphen der angegebenen Logarithmusfunktionen per Hand in dein Heft, kontrolliere anschließend durch Eingabe des Funktionsterms in Geogebra oder durch Einblenden der Lösung.</w:t>
              <w:br/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nline Übung: Ordne die Graphen den richtigen Funktionstermen zu.</w:t>
              <w:br/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aus dem Pilottest A2 (Oktober 2010)</w:t>
              <w:br/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ösung zum Arbeitsbla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/in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>Für die Arbeit hast du 3 Unterrichtsstunden Zeit. Teile dir deine Zeit gut ein!</w:t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Comic Sans MS" w:hAnsi="Comic Sans MS"/>
          <w:b/>
          <w:bCs/>
          <w:sz w:val="32"/>
          <w:szCs w:val="32"/>
        </w:rPr>
        <w:t>Viel Spaß!</w: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426" w:top="993" w:footer="2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sz w:val="4"/>
        <w:szCs w:val="4"/>
      </w:rPr>
    </w:pPr>
    <w:r>
      <w:rPr>
        <w:rFonts w:eastAsia="Arial" w:cs="Arial" w:ascii="Arial" w:hAnsi="Arial"/>
        <w:sz w:val="16"/>
        <w:szCs w:val="16"/>
      </w:rPr>
      <w:t xml:space="preserve">            </w:t>
    </w: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455930" cy="448310"/>
          <wp:effectExtent l="0" t="0" r="0" b="0"/>
          <wp:docPr id="10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</w:rPr>
      <w:t xml:space="preserve">                                                   </w:t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</w:t>
      <w:tab/>
      <w:tab/>
      <w:tab/>
      <w:tab/>
      <w:tab/>
      <w:t xml:space="preserve">                   </w:t>
    </w:r>
    <w:r>
      <w:rPr>
        <w:lang w:val="en-US" w:eastAsia="en-US"/>
      </w:rPr>
      <w:drawing>
        <wp:inline distT="0" distB="0" distL="0" distR="0">
          <wp:extent cx="914400" cy="333375"/>
          <wp:effectExtent l="0" t="0" r="0" b="0"/>
          <wp:docPr id="11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9"/>
        <w:tab w:val="right" w:pos="9540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clear" w:pos="709"/>
        <w:tab w:val="right" w:pos="9540" w:leader="none"/>
      </w:tabs>
      <w:rPr/>
    </w:pPr>
    <w:hyperlink r:id="rId3">
      <w:r>
        <w:rPr>
          <w:rStyle w:val="InternetLink"/>
          <w:rFonts w:cs="Arial" w:ascii="Arial" w:hAnsi="Arial"/>
        </w:rPr>
        <w:t>www.mathematik-digital.de</w:t>
      </w:r>
    </w:hyperlink>
    <w:r>
      <w:rPr>
        <w:rFonts w:cs="Arial" w:ascii="Arial" w:hAnsi="Arial"/>
        <w:sz w:val="18"/>
        <w:szCs w:val="18"/>
      </w:rPr>
      <w:t xml:space="preserve"> </w:t>
      <w:tab/>
      <w:tab/>
      <w:tab/>
      <w:tab/>
      <w:tab/>
      <w:tab/>
    </w:r>
    <w:hyperlink r:id="rId4">
      <w:r>
        <w:rPr>
          <w:rStyle w:val="InternetLink"/>
          <w:rFonts w:cs="Arial" w:ascii="Arial" w:hAnsi="Arial"/>
        </w:rPr>
        <w:t>http://rfdz.ph-noe.ac.a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6699" w:val="clear"/>
      <w:jc w:val="right"/>
      <w:rPr>
        <w:rFonts w:ascii="Arial" w:hAnsi="Arial" w:cs="Arial"/>
        <w:b/>
        <w:b/>
        <w:color w:val="FF9933"/>
      </w:rPr>
    </w:pPr>
    <w:r>
      <w:rPr>
        <w:rFonts w:cs="Arial" w:ascii="Arial" w:hAnsi="Arial"/>
        <w:b/>
        <w:color w:val="FF9933"/>
      </w:rPr>
      <w:t>Lernpfad: Exponential- und Logarithmusfunk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trongEmphasis">
    <w:name w:val="Strong"/>
    <w:basedOn w:val="WWAbsatzStandardschriftart"/>
    <w:qFormat/>
    <w:rPr>
      <w:b/>
      <w:bCs/>
    </w:rPr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hyperlink" Target="http://www.mathematik-digital.de/" TargetMode="External"/><Relationship Id="rId4" Type="http://schemas.openxmlformats.org/officeDocument/2006/relationships/hyperlink" Target="http://rfdz.ph-noe.ac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59:00Z</dcterms:created>
  <dc:creator>Evelyn Stepancik</dc:creator>
  <dc:description/>
  <cp:keywords/>
  <dc:language>en-US</dc:language>
  <cp:lastModifiedBy>Andreas Lindner</cp:lastModifiedBy>
  <dcterms:modified xsi:type="dcterms:W3CDTF">2011-02-25T09:07:00Z</dcterms:modified>
  <cp:revision>3</cp:revision>
  <dc:subject/>
  <dc:title>Mathetti gerecht teilen</dc:title>
</cp:coreProperties>
</file>