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beitsplan für Lehrer/innen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Dieser Arbeitsplan enthält die Anleitungen für Schüler/innen und in der rechten Spalte Hinweise und Kommentare für Lehrer/innen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Generell sollte beachtet werden, dass: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>
          <w:rFonts w:cs="Arial" w:ascii="Arial" w:hAnsi="Arial"/>
        </w:rPr>
        <w:t xml:space="preserve">die Schüler/innen vollständige schriftliche Aufzeichnungen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über ihre Tätigkeiten führen,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>
          <w:rFonts w:cs="Arial" w:ascii="Arial" w:hAnsi="Arial"/>
        </w:rPr>
        <w:t>die Schüler/innen angehalten werden sollen, erst nach Bearbeiten der Aufgaben die bereitgestellten Lösungen aufrufen,</w:t>
      </w:r>
    </w:p>
    <w:p>
      <w:pPr>
        <w:pStyle w:val="Normal"/>
        <w:numPr>
          <w:ilvl w:val="0"/>
          <w:numId w:val="1"/>
        </w:numPr>
        <w:spacing w:before="0" w:after="28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die Darstellung nur für den </w:t>
      </w:r>
      <w:r>
        <w:rPr>
          <w:rFonts w:cs="Arial" w:ascii="Arial" w:hAnsi="Arial"/>
          <w:i/>
        </w:rPr>
        <w:t>Internet Explorer</w:t>
      </w:r>
      <w:r>
        <w:rPr>
          <w:rFonts w:cs="Arial" w:ascii="Arial" w:hAnsi="Arial"/>
        </w:rPr>
        <w:t xml:space="preserve"> getestet wurden. Andere Browser können eventuell nicht alle Teile des Lernpfads korrekt anzeigen.</w:t>
      </w:r>
    </w:p>
    <w:tbl>
      <w:tblPr>
        <w:tblW w:w="146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7512"/>
        <w:gridCol w:w="1134"/>
        <w:gridCol w:w="3828"/>
      </w:tblGrid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el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beitsauftrag Schüler/innen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 Pflicht</w:t>
              <w:br/>
              <w:t>W Wahl</w:t>
              <w:br/>
              <w:t>B Bonus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leitung Lehrer/innen</w:t>
            </w:r>
          </w:p>
        </w:tc>
      </w:tr>
      <w:tr>
        <w:trPr/>
        <w:tc>
          <w:tcPr>
            <w:tcW w:w="1460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ellenInhalt"/>
              <w:snapToGrid w:val="false"/>
              <w:ind w:right="-1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wissen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ier kannst du dich informieren, welches Wissen du dir schon angeeignet haben solltest, bevor du mit der Bearbeitung der folgenden Punkte beginnst. Wiederhole gegebenenfalls die dort angeführten Begriffe 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Zeichnen von Funktionsgraphen, insbesondere lineare und quadratische Funktionen</w:t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finitions- und Wertemenge, Monotonie </w:t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insen und Zinseszinsen, Kapitalentwicklung (gegebenenfalls mit Hilfe einer Tabellenkalkulation), </w:t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el für die Verdopplung einer Anzahl von Bakterien pro Stunde,</w:t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kehrfunktion und Spiegelung des Graphen an der 1. Mediane.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iters erfährst du, was du nach Durcharbeit des Lernpfads können sollst.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wendiges Vorwissen wird aktivi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chüler/innen sollten sich auch selbst über die erwarteten Lernziele im Klaren sein.</w:t>
            </w:r>
          </w:p>
        </w:tc>
      </w:tr>
      <w:tr>
        <w:trPr/>
        <w:tc>
          <w:tcPr>
            <w:tcW w:w="1460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leitung</w:t>
            </w:r>
          </w:p>
        </w:tc>
      </w:tr>
      <w:tr>
        <w:trPr/>
        <w:tc>
          <w:tcPr>
            <w:tcW w:w="1460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-55" w:firstLine="55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ähle </w:t>
            </w:r>
            <w:r>
              <w:rPr>
                <w:rFonts w:cs="Arial" w:ascii="Arial" w:hAnsi="Arial"/>
                <w:b/>
                <w:sz w:val="22"/>
                <w:szCs w:val="22"/>
              </w:rPr>
              <w:t>eine</w:t>
            </w:r>
            <w:r>
              <w:rPr>
                <w:rFonts w:cs="Arial" w:ascii="Arial" w:hAnsi="Arial"/>
                <w:sz w:val="22"/>
                <w:szCs w:val="22"/>
              </w:rPr>
              <w:t xml:space="preserve"> der beiden Aufgaben aus.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gabe 1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ptalentwicklung</w:t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Hier sollst du zeigen, dass notwendiges Vorwissen auch tatsächlich vorhanden ist. Schreibe die Ergebnisse der beiden Aufgaben in dein Heft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60" w:after="0"/>
              <w:ind w:left="714" w:hanging="357"/>
              <w:rPr>
                <w:rFonts w:ascii="Arial" w:hAnsi="Arial" w:cs="Arial"/>
                <w:color w:val="333333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 xml:space="preserve">Wiederhole die Formel zur Berechnung eines Kapitals nach n = 1, 2, 3, ... Jahren mit Zinseszins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60" w:after="0"/>
              <w:ind w:left="714" w:hanging="357"/>
              <w:rPr>
                <w:rFonts w:ascii="Arial" w:hAnsi="Arial" w:cs="Arial"/>
                <w:color w:val="333333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Berechne, auf welchen Betrag sich ein Anfangskapital von K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de-DE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eastAsia="de-DE"/>
              </w:rPr>
              <w:t xml:space="preserve"> = 1.000 € bei einer Verzinsung mit p = 5% (mit Zinseszins - ohne Kapitalertragssteuer KESt) in </w:t>
              <w:br/>
              <w:t>a) 10 Jahren, b) 20 Jahren anwächs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fgabe 1 oder 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ufgabe 2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16535" cy="21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Anknüpfen an die bekannte Tatsachen der Zinseszinsrechnung mit Betonung des diskreten Modells der Kapitalentwicklung.</w:t>
            </w:r>
          </w:p>
          <w:p>
            <w:pPr>
              <w:pStyle w:val="TabellenInhalt"/>
              <w:snapToGrid w:val="false"/>
              <w:ind w:left="-55" w:firstLine="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ind w:left="-55" w:firstLine="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inweis auf 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ue"/>
              </w:rPr>
              <w:t>Kompetenzen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gabe 2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Bakterienwachstum</w:t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er sollst du zeigen, dass notwendiges Vorwissen auch tatsächlich vorhanden ist. Schreibe die Ergebnisse der beiden Aufgaben in dein Heft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 xml:space="preserve">Stelle eine Formel auf, die die Bakterienanzahl B nach n  = 1, 2, 3, ... Stunden angibt. Am Beginn des Versuchs soll die Anzahl der Bakterien B0 betragen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60" w:after="0"/>
              <w:ind w:left="714" w:hanging="357"/>
              <w:rPr/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 xml:space="preserve">Am Beginn des Versuchs wurden 10 Bakterien in die Nährlösung in einer Petrischale gegeben. Berechne die Anzahl der Bakterien nach </w:t>
              <w:br/>
              <w:t xml:space="preserve">a) 5 Stunden, b) 8 Stunden.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gabe 1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er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ufgabe 2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  <w:drawing>
                <wp:inline distT="0" distB="0" distL="0" distR="0">
                  <wp:extent cx="216535" cy="216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knüpfen an die bekannte Tatsachen der Bakterienvermehrung mit Betonung des diskreten Modells.</w:t>
            </w:r>
          </w:p>
          <w:p>
            <w:pPr>
              <w:pStyle w:val="TabellenInhalt"/>
              <w:snapToGrid w:val="false"/>
              <w:ind w:left="-55" w:firstLine="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ind w:left="-55" w:firstLine="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inweis auf 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ue"/>
              </w:rPr>
              <w:t>Kompetenzen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ergleich 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Aufgabe 1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fache Verzinsung im Vergleich mit Zinseszins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numPr>
                <w:ilvl w:val="0"/>
                <w:numId w:val="3"/>
              </w:numPr>
              <w:snapToGrid w:val="false"/>
              <w:ind w:left="228" w:hanging="228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Vergleiche die beiden Darstellungen für einfache Verzinsung und Zinseszins bei unterschiedlichen Zinssätzen p. Welche Form der Anlage ist für den Kunden einer Bank vernünftiger? Notiere deine Ergebnisse im Heft.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ind w:left="228" w:hanging="228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Beschreibe das Anwachsen des Kapitals in beiden Fällen mit eigenen Worten in deinem Heft.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ind w:left="228" w:hanging="2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Berechne den Kapitalstand nach 20 Jahren bei einer Verzinsung von p = 4,5 %  für  (1) einfache Verzinsung und (2) mit Zinseszins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gabe 1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er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ufgabe 2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16535" cy="216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 sollte im Unterricht thematisiert werden, dass die einfache Verzinsung im normalen Bankgeschäft eigentlich nicht üblich ist. Dieses Modell dient nur dem Herausarbeiten der Unterschiede zwischen linearer Funktion und Exponentialfunktion.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gabe 2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antes und prozentuelles Bakterienwachstum</w:t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numPr>
                <w:ilvl w:val="0"/>
                <w:numId w:val="3"/>
              </w:numPr>
              <w:snapToGrid w:val="false"/>
              <w:ind w:left="228" w:hanging="228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Verändere den Faktor p bei beiden Wachstumsmodellen und beobachte die jeweilige Veränderung der Bakterienanzahl in den folgenden n Stunden.</w:t>
              <w:br/>
              <w:t xml:space="preserve">Zu Beginn sind 10 Bakterien vorhanden. 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ind w:left="228" w:hanging="228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Bei welchem Wachstum nimmt die Anzahl der Bakterien schneller zu? Notiere deine Ergebnisse.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ind w:left="228" w:hanging="228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Beschreibe das Anwachsen der Bakterienanzahl in beiden Fällen mit eigenen Worten.</w:t>
              <w:br/>
              <w:t>b) Berechne ausgehend von B</w:t>
            </w:r>
            <w:r>
              <w:rPr>
                <w:rFonts w:cs="Arial" w:ascii="Arial" w:hAnsi="Arial"/>
                <w:color w:val="333333"/>
                <w:sz w:val="22"/>
                <w:szCs w:val="22"/>
                <w:vertAlign w:val="subscript"/>
              </w:rPr>
              <w:t>0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= 10 die Bakterienanzahl nach 4 Stunden bei einem Faktor von p = 75 %  für </w:t>
              <w:br/>
              <w:t>(1) konstantes Wachstum und (2) prozentuelles  Wachstum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gabe 1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er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ufgabe 2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16535" cy="216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ntinuierliche Entwicklung</w:t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es den Text unterhalb der beiden Grafiken aufmerksam durch. Durch Aktivierung der beiden Kontrollkästchen in den Applets kannst du die kontinuierliche Entwicklung graphisch anzeigen lassen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eachte</w:t>
            </w:r>
            <w:r>
              <w:rPr>
                <w:rFonts w:cs="Arial" w:ascii="Arial" w:hAnsi="Arial"/>
                <w:sz w:val="22"/>
                <w:szCs w:val="22"/>
              </w:rPr>
              <w:t>: Es entsteht ein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neuer Funktionstyp</w:t>
            </w:r>
            <w:r>
              <w:rPr>
                <w:rFonts w:cs="Arial" w:ascii="Arial" w:hAnsi="Arial"/>
                <w:sz w:val="22"/>
                <w:szCs w:val="22"/>
              </w:rPr>
              <w:t xml:space="preserve"> !!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reibe die Definition der Exponentialfunktion in dein Hef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16535" cy="2165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ch Möglichkeit sollte der Fokus auf das Entstehen eines neuen Funktionstypen gelegt werden.</w:t>
            </w:r>
          </w:p>
        </w:tc>
      </w:tr>
      <w:tr>
        <w:trPr/>
        <w:tc>
          <w:tcPr>
            <w:tcW w:w="1460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uchung</w:t>
            </w:r>
          </w:p>
        </w:tc>
      </w:tr>
      <w:tr>
        <w:trPr>
          <w:trHeight w:val="1564" w:hRule="exac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333333"/>
                <w:sz w:val="22"/>
                <w:szCs w:val="22"/>
              </w:rPr>
              <w:t>Exponentialfunktion vom Typ f(x) = a</w:t>
            </w:r>
            <w:r>
              <w:rPr>
                <w:rFonts w:cs="Arial" w:ascii="Arial" w:hAnsi="Arial"/>
                <w:bCs/>
                <w:color w:val="333333"/>
                <w:sz w:val="22"/>
                <w:szCs w:val="22"/>
                <w:vertAlign w:val="superscript"/>
              </w:rPr>
              <w:t>x</w:t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ändere die Basis a mit Hilfe des Schiebereglers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ere, für welche Werte der Basis a ist die Funktion monoton steigend und für welche Werte von a ist die Funktion monoton falle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bt es einen Wert für a, sodass die Funktion konstant ist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ibt es Werte für a, sodass der Graph der Funktion unterhalb der x-Achse verläuf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forschendes Lernen zur Untersuchung der Eigenschaften der Exponentialfunktio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inweis auf 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ue"/>
              </w:rPr>
              <w:t>Kompetenzen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  <w:tr>
        <w:trPr>
          <w:trHeight w:val="903" w:hRule="exac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333333"/>
                <w:sz w:val="22"/>
                <w:szCs w:val="22"/>
              </w:rPr>
              <w:t>Exponentialfunktion vom Typ f(x) = c·a</w:t>
            </w:r>
            <w:r>
              <w:rPr>
                <w:rFonts w:cs="Arial" w:ascii="Arial" w:hAnsi="Arial"/>
                <w:bCs/>
                <w:color w:val="333333"/>
                <w:sz w:val="22"/>
                <w:szCs w:val="22"/>
                <w:vertAlign w:val="superscript"/>
              </w:rPr>
              <w:t>x</w:t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Verändere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den Fa</w:t>
            </w:r>
            <w:r>
              <w:rPr>
                <w:rFonts w:cs="Arial" w:ascii="Arial" w:hAnsi="Arial"/>
                <w:sz w:val="22"/>
                <w:szCs w:val="22"/>
              </w:rPr>
              <w:t>ktor c und die Basis a.</w:t>
              <w:br/>
              <w:t>Notiere, wie der Fa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ktor c den Verlauf des Graphen beeinflusst.</w:t>
            </w:r>
          </w:p>
          <w:p>
            <w:pPr>
              <w:pStyle w:val="Normal"/>
              <w:ind w:left="-197" w:hanging="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 im vorigen Abschni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inweis auf 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ue"/>
              </w:rPr>
              <w:t>Kompetenzen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blatt</w:t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cke dir das Arbeitsblatt aus. Zeichne jeweils die Graphen beiden gegeben Funktionen in ein gemeinsames Koordinatensystem. Verwende wenn möglich unterschiedliche Farben. Berechne dazu mindestens 5 Funktionswerte für jede Funk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16535" cy="2165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sblatt bei Bedarf für Schüler/innen ausdrucken.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genschaften</w:t>
            </w:r>
          </w:p>
        </w:tc>
      </w:tr>
      <w:tr>
        <w:trPr>
          <w:trHeight w:val="1787" w:hRule="atLeast"/>
        </w:trPr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es dir die Zusammenfassung der wichtigsten Eigenschaften durch. Sie sollten dir im Laufe der bisherigen Arbeit mit dem Lernpfad bewusst geworden sein. Lerne sie gu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 wirst dieses Wissen bei den Übungen brauch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 sollte nach Möglichkeit darauf geachtet werden, dass die Schüler/innen diese Zusammen</w:t>
              <w:softHyphen/>
              <w:t xml:space="preserve">fassung erst nach selbstständiger Arbeit im Punkt </w:t>
            </w:r>
            <w:r>
              <w:rPr>
                <w:rFonts w:cs="Arial" w:ascii="Arial" w:hAnsi="Arial"/>
                <w:i/>
                <w:sz w:val="22"/>
                <w:szCs w:val="22"/>
              </w:rPr>
              <w:t>Untersuchung der Eigenschaften der Exponentialfunktion</w:t>
            </w:r>
            <w:r>
              <w:rPr>
                <w:rFonts w:cs="Arial" w:ascii="Arial" w:hAnsi="Arial"/>
                <w:sz w:val="22"/>
                <w:szCs w:val="22"/>
              </w:rPr>
              <w:t xml:space="preserve"> aufrufen.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ordnungsübung</w:t>
            </w:r>
          </w:p>
        </w:tc>
      </w:tr>
      <w:tr>
        <w:trPr>
          <w:trHeight w:val="773" w:hRule="atLeast"/>
        </w:trPr>
        <w:tc>
          <w:tcPr>
            <w:tcW w:w="212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dne den Funktionsgleichungen die entsprechenden Graphen z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ese Übung ist auch als </w:t>
            </w:r>
            <w:r>
              <w:rPr>
                <w:rFonts w:cs="Arial" w:ascii="Arial" w:hAnsi="Arial"/>
                <w:b/>
                <w:sz w:val="22"/>
                <w:szCs w:val="22"/>
              </w:rPr>
              <w:t>Vorbereitung auf die zentrale Reifeprüfung</w:t>
            </w:r>
            <w:r>
              <w:rPr>
                <w:rFonts w:cs="Arial" w:ascii="Arial" w:hAnsi="Arial"/>
                <w:sz w:val="22"/>
                <w:szCs w:val="22"/>
              </w:rPr>
              <w:t xml:space="preserve"> einsetzbar.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Änderung f(x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e nach der Anleitung des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Arbeitsblat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sblatt bei Bedarf für Schüler/innen ausdruc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inweis auf 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ue"/>
              </w:rPr>
              <w:t>Kompetenzen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Umkehrfunktion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Konstruiere die Umkehrfunktion zur Exponentialfunktion f(x) = a</w:t>
            </w:r>
            <w:r>
              <w:rPr>
                <w:rFonts w:cs="Arial" w:ascii="Arial" w:hAnsi="Arial"/>
                <w:color w:val="333333"/>
                <w:sz w:val="22"/>
                <w:szCs w:val="22"/>
                <w:vertAlign w:val="superscript"/>
              </w:rPr>
              <w:t>x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. </w:t>
              <w:br/>
              <w:t>Gehe dabei folgendermaßen vor:</w:t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ind w:left="358" w:hanging="284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spiegle den Punkt P an der 1.Mediane y = x (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Spiegle Objekt an Geraden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). Der dadurch erzeugte Punkt heißt P'.</w:t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ind w:left="35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zeichne den Graph der Umkehrfunktion als Ortslinie von P' (gib in der Befehlszeile ein: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Ortslinie[P',P]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)</w:t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ind w:left="35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Verändere die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Basis a und bewege den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Punkt P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auf dem Graphen der Exponentialfunktion. Beobachte das Verhalten der beiden Funktionsgraphen und beschreibe in eigenen Worten, was dir auffällt (Definitionsmenge, Wertemenge, Monotonie)</w:t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ind w:left="358" w:hanging="284"/>
              <w:rPr/>
            </w:pPr>
            <w:r>
              <w:rPr>
                <w:rFonts w:cs="Arial" w:ascii="Arial" w:hAnsi="Arial"/>
                <w:sz w:val="22"/>
                <w:szCs w:val="22"/>
              </w:rPr>
              <w:t>Im Applet wird bei der Exponentialfunktion f(x) = a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für die Basis a=1 sehr wohl der gespiegelte Graph gezeichnet. Begründe, warum es sich bei dieser Kurve aber um keinen Graph einer Funktion handeln kann.</w:t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ind w:left="35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 Umkehrfunktion wird als Logarithmusfunktion bezeichnet. Schau dir die Schreibweise und die Bezeichnungen genau an, schreibe die Definition in dein Heft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16535" cy="2165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iese Aufgabenstellung erfordert etwas mehr Fertigkeiten im Umgang mit GeoGebra.</w:t>
              <w:br/>
              <w:t>Die Logarithmusfunktion wird in diesem Lernpfad durch Spiegeln an der 1.Mediane als Umkehrfunktion der Exponentialfunktion eingefüh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öglicherweis ist eine Hilfestellung durch die Lehrkraft notwendig, um zu begründen, warum in der Definition des Logarithmus a=1 ausgenommen werden mus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Berechnen von Logarithmen wird nicht thematisiert. Insofern ist auch kein Aufstellen einer Wertetabelle für logarithmische Funktionen möglich.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ungen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numPr>
                <w:ilvl w:val="0"/>
                <w:numId w:val="7"/>
              </w:numPr>
              <w:snapToGrid w:val="false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ichne die Graphen der angegebenen Exponentialfunktionen per Hand in dein Heft, kontrolliere anschließend durch Eingabe des Funktionsterms in Geogebra oder durch Einblenden der Lösung.</w:t>
              <w:br/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eichne die Graphen der angegebenen Logarithmusfunktionen per Hand in dein Heft, kontrolliere anschließend durch Eingabe des Funktionsterms in Geogebra oder durch Einblenden der Lösung.</w:t>
              <w:br/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nline Übung: Ordne die Graphen den richtigen Funktionstermen zu.</w:t>
              <w:br/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ufgabe aus dem Pilottest A2 (Oktober 2010)</w:t>
              <w:br/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ösung zum Arbeitsbla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16535" cy="2165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16535" cy="2165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r Übungsteil ist auch für Hausübungen geeign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) Übung auf Pap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) Übung auf Papier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3) Online – Üb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4) Hinweise zur richtigen Lösung auf der Seite des Instituts für Didaktik der Mathematik der Universität Klagenfurt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http://www.uni-klu.ac.at/idm</w:t>
              </w:r>
            </w:hyperlink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&gt;Zentralmatura &gt;&gt;2. Pilotte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http://www.uni-klu.ac.at/idm/downloads/Pilottest2_KorrAnleitungen_TestheftA2.PDF</w:t>
              </w:r>
            </w:hyperlink>
          </w:p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5) Lösung zu Arbeitsblatt 1 (Zeichnen von Graphen der Exponentialfunktion)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Geplante Dauer des Lernpfads: 3 Unterrichtsstunden</w:t>
      </w:r>
    </w:p>
    <w:sectPr>
      <w:headerReference w:type="default" r:id="rId14"/>
      <w:footerReference w:type="default" r:id="rId15"/>
      <w:type w:val="nextPage"/>
      <w:pgSz w:orient="landscape" w:w="16838" w:h="11906"/>
      <w:pgMar w:left="1134" w:right="1134" w:gutter="0" w:header="426" w:top="993" w:footer="2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sz w:val="4"/>
        <w:szCs w:val="4"/>
      </w:rPr>
    </w:pPr>
    <w:r>
      <w:rPr>
        <w:rFonts w:eastAsia="Arial" w:cs="Arial" w:ascii="Arial" w:hAnsi="Arial"/>
        <w:sz w:val="16"/>
        <w:szCs w:val="16"/>
      </w:rPr>
      <w:t xml:space="preserve">            </w:t>
    </w: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455930" cy="448310"/>
          <wp:effectExtent l="0" t="0" r="0" b="0"/>
          <wp:docPr id="1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5593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6"/>
      </w:rPr>
      <w:t xml:space="preserve">                                                   </w:t>
    </w:r>
    <w:r>
      <w:rPr>
        <w:rFonts w:cs="Arial" w:ascii="Arial" w:hAnsi="Arial"/>
        <w:sz w:val="16"/>
        <w:szCs w:val="16"/>
      </w:rPr>
      <w:tab/>
      <w:t xml:space="preserve">                                                                                          </w:t>
      <w:tab/>
      <w:tab/>
      <w:tab/>
      <w:tab/>
      <w:tab/>
      <w:t xml:space="preserve">                   </w:t>
    </w:r>
    <w:r>
      <w:rPr>
        <w:lang w:val="en-US" w:eastAsia="en-US"/>
      </w:rPr>
      <w:drawing>
        <wp:inline distT="0" distB="0" distL="0" distR="0">
          <wp:extent cx="914400" cy="333375"/>
          <wp:effectExtent l="0" t="0" r="0" b="0"/>
          <wp:docPr id="12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Bild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9"/>
        <w:tab w:val="right" w:pos="9540" w:leader="none"/>
      </w:tabs>
      <w:rPr>
        <w:sz w:val="4"/>
        <w:szCs w:val="4"/>
      </w:rPr>
    </w:pPr>
    <w:r>
      <w:rPr>
        <w:sz w:val="4"/>
        <w:szCs w:val="4"/>
      </w:rPr>
    </w:r>
  </w:p>
  <w:p>
    <w:pPr>
      <w:pStyle w:val="Footer"/>
      <w:tabs>
        <w:tab w:val="clear" w:pos="709"/>
        <w:tab w:val="right" w:pos="9540" w:leader="none"/>
      </w:tabs>
      <w:rPr/>
    </w:pPr>
    <w:hyperlink r:id="rId3">
      <w:r>
        <w:rPr>
          <w:rStyle w:val="InternetLink"/>
          <w:rFonts w:cs="Arial" w:ascii="Arial" w:hAnsi="Arial"/>
        </w:rPr>
        <w:t>www.mathematik-digital.de</w:t>
      </w:r>
    </w:hyperlink>
    <w:r>
      <w:rPr>
        <w:rFonts w:cs="Arial" w:ascii="Arial" w:hAnsi="Arial"/>
        <w:sz w:val="18"/>
        <w:szCs w:val="18"/>
      </w:rPr>
      <w:t xml:space="preserve"> </w:t>
      <w:tab/>
      <w:tab/>
      <w:tab/>
      <w:tab/>
      <w:tab/>
      <w:tab/>
    </w:r>
    <w:hyperlink r:id="rId4">
      <w:r>
        <w:rPr>
          <w:rStyle w:val="InternetLink"/>
          <w:rFonts w:cs="Arial" w:ascii="Arial" w:hAnsi="Arial"/>
        </w:rPr>
        <w:t>http://rfdz.ph-noe.ac.a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006699" w:val="clear"/>
      <w:jc w:val="right"/>
      <w:rPr>
        <w:rFonts w:ascii="Arial" w:hAnsi="Arial" w:cs="Arial"/>
        <w:b/>
        <w:b/>
        <w:color w:val="FF9933"/>
      </w:rPr>
    </w:pPr>
    <w:r>
      <w:rPr>
        <w:rFonts w:cs="Arial" w:ascii="Arial" w:hAnsi="Arial"/>
        <w:b/>
        <w:color w:val="FF9933"/>
      </w:rPr>
      <w:t>Lernpfad: Exponential- und Logarithmusfunk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 2" w:hAnsi="Wingdings 2" w:cs="Courier New"/>
    </w:rPr>
  </w:style>
  <w:style w:type="character" w:styleId="WW8Num1z2">
    <w:name w:val="WW8Num1z2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Courier New"/>
    </w:rPr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StrongEmphasis">
    <w:name w:val="Strong"/>
    <w:basedOn w:val="WWAbsatzStandardschriftart"/>
    <w:qFormat/>
    <w:rPr>
      <w:b/>
      <w:bCs/>
    </w:rPr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chnZchn">
    <w:name w:val=" Zchn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yperlink" Target="http://www.uni-klu.ac.at/idm" TargetMode="External"/><Relationship Id="rId13" Type="http://schemas.openxmlformats.org/officeDocument/2006/relationships/hyperlink" Target="http://www.uni-klu.ac.at/idm/downloads/Pilottest2_KorrAnleitungen_TestheftA2.PDF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hyperlink" Target="http://www.mathematik-digital.de/" TargetMode="External"/><Relationship Id="rId4" Type="http://schemas.openxmlformats.org/officeDocument/2006/relationships/hyperlink" Target="http://rfdz.ph-noe.ac.a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4:03:00Z</dcterms:created>
  <dc:creator>Evelyn Stepancik</dc:creator>
  <dc:description/>
  <cp:keywords/>
  <dc:language>en-US</dc:language>
  <cp:lastModifiedBy>Andreas Lindner</cp:lastModifiedBy>
  <dcterms:modified xsi:type="dcterms:W3CDTF">2011-02-25T08:49:00Z</dcterms:modified>
  <cp:revision>14</cp:revision>
  <dc:subject/>
  <dc:title>Mathetti gerecht teilen</dc:title>
</cp:coreProperties>
</file>