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Übung Hu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In welchen Zeitintervallen läuft der Hund nach rechts bzw. links?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]0,7[ rechts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]8,12[ links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]12,18[ rechts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]18,26[ link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In welchen Zeitintervallen bzw. zu welchen Zeitpunkten bewegt sich der Hund nicht?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[7,8] und 12, 18 und 2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Mache eine Skizze in dein Heft und zeichne den Weg ein, den der Hund in den ersten 20 Sekunden läuft. Stelle diesen Weg s auch durch eine entsprechende Formel dar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o</m:t>
              </m:r>
            </m:sub>
            <m:sup>
              <m:r>
                <w:rPr>
                  <w:rFonts w:ascii="Cambria Math" w:hAnsi="Cambria Math"/>
                </w:rPr>
                <m:t xml:space="preserve">7</m:t>
              </m:r>
            </m:sup>
            <m:e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+</m:t>
          </m:r>
          <m:d>
            <m:dPr>
              <m:begChr m:val="|"/>
              <m:endChr m:val="|"/>
            </m:dPr>
            <m:e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</m:nary>
            </m:e>
          </m:d>
          <m:r>
            <w:rPr>
              <w:rFonts w:ascii="Cambria Math" w:hAnsi="Cambria Math"/>
            </w:rPr>
            <m:t xml:space="preserve">+</m:t>
          </m:r>
          <m:nary>
            <m:naryPr>
              <m:chr m:val="∫"/>
            </m:naryPr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</m:sup>
            <m:e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+</m:t>
          </m:r>
          <m:d>
            <m:dPr>
              <m:begChr m:val="|"/>
              <m:endChr m:val="|"/>
            </m:dPr>
            <m:e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</m:nary>
            </m:e>
          </m:d>
        </m:oMath>
      </m:oMathPara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enn der Hund zum Zeitpunkt t = 0 in der Mitte des Zauns startet, befindet er sich nach 26 Sekunden links oder rechts vom Zaun? Schätze mit Hilfe des Rasters ab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/>
      </w:pPr>
      <w:r>
        <w:rPr>
          <w:rFonts w:cs="Arial" w:ascii="Arial" w:hAnsi="Arial"/>
        </w:rPr>
        <w:t xml:space="preserve">Fläche über x-Achse (Bewegung nach rechts) &gt; Fläche unter x-Achse (Bewegung nach links) </w:t>
      </w:r>
      <w:r>
        <w:rPr>
          <w:rFonts w:eastAsia="Wingdings" w:cs="Wingdings" w:ascii="Wingdings" w:hAnsi="Wingdings"/>
        </w:rPr>
        <w:t></w:t>
      </w:r>
      <w:r>
        <w:rPr>
          <w:rFonts w:cs="Arial" w:ascii="Arial" w:hAnsi="Arial"/>
        </w:rPr>
        <w:t xml:space="preserve"> Daher befindet sich der Hund nach 26 Sekunden rechts von der Mitte des Zauns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1:17:00Z</dcterms:created>
  <dc:creator>Tina Gas</dc:creator>
  <dc:description/>
  <cp:keywords/>
  <dc:language>en-US</dc:language>
  <cp:lastModifiedBy>Tina Gas</cp:lastModifiedBy>
  <dcterms:modified xsi:type="dcterms:W3CDTF">2011-01-14T15:29:00Z</dcterms:modified>
  <cp:revision>17</cp:revision>
  <dc:subject/>
  <dc:title>Übung Hund</dc:title>
</cp:coreProperties>
</file>