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abelle – Grap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9" w:hanging="709"/>
        <w:rPr/>
      </w:pPr>
      <w:r>
        <w:rPr/>
        <w:t>Ein PKW startet und erreicht die Geschwindigkeit v (in km/h) nach einer bestimmten Zeit t (in s):</w:t>
      </w:r>
    </w:p>
    <w:p>
      <w:pPr>
        <w:pStyle w:val="Normal"/>
        <w:jc w:val="left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eit (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eschwindigkeit (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überlege dir geeignete Einheit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Gib die Wahl deiner Einheiten ein und untersuche, ob sich alle Tabellenwerte auch darstellen lassen. Sollte dies nicht möglich sein, dann wiederhole die Punkte a) und b)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Notiere deine Einstellung für die Einheiten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/>
      </w:pPr>
      <w:r>
        <w:rPr/>
        <w:t>t–Achse: ________________________</w:t>
        <w:tab/>
        <w:tab/>
        <w:t>v–Achse: ________________________</w:t>
      </w:r>
    </w:p>
    <w:p>
      <w:pPr>
        <w:pStyle w:val="Text1"/>
        <w:rPr/>
      </w:pPr>
      <w:r>
        <w:rPr/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 xml:space="preserve">Verwende die bewegliche Ordnerlinie bevor du deine Eingabe beginnst  </w:t>
      </w:r>
      <w:r>
        <w:rPr>
          <w:rFonts w:cs="Symbol" w:ascii="Symbol" w:hAnsi="Symbol"/>
        </w:rPr>
        <w:t></w:t>
      </w:r>
      <w:r>
        <w:rPr/>
        <w:t xml:space="preserve">  es erscheinen die Ordnerlinien zu den beiden Achsen, die sich mit dem Cursor weiterbeweg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Trage nun die einzelnen Werte Punkt für Punkt in dei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Lasse dir nun vom Computer die einzelnen Punkte durch einen Streckenzug verbinden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f)</w:t>
              <w:tab/>
              <w:t>Ermittle aus dem Graphen, wieviel Sekunden nach dem Start der PKW eine Geschwindigkeit von 70 km/h bzw. von 110 km/h erreicht hat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g)</w:t>
              <w:tab/>
              <w:t>In der abgebildeten Computergrafik sind nur die einzelnen Punkte eingezeichnet. Verbinde die Punkte durch eine "glatte" Kurve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h)</w:t>
              <w:tab/>
              <w:t>Zeichne in der Computergraphik die Ordnerlinien zu jedem Punkt ein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i)</w:t>
              <w:tab/>
              <w:t>Überlege dir mit welchen Einheiten der Computer diese Grafik erstellt hat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wende ähnliche Beispiele aus dem Buch und führe die obigen Aufgabenstellungen durch!</w:t>
            </w:r>
          </w:p>
          <w:p>
            <w:pPr>
              <w:pStyle w:val="Text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2</w:t>
        <w:tab/>
      </w:r>
      <w:r>
        <w:rPr>
          <w:b/>
        </w:rPr>
        <w:t>Arbeitsblatt</w:t>
      </w:r>
      <w:r>
        <w:rPr/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Tabelle – Graph ( Lösung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9" w:hanging="709"/>
        <w:rPr/>
      </w:pPr>
      <w:r>
        <w:rPr/>
        <w:t>Ein PKW startet und erreicht die Geschwindigkeit v (in km/h) nach einer bestimmten Zeit t (in s):</w:t>
      </w:r>
    </w:p>
    <w:p>
      <w:pPr>
        <w:pStyle w:val="Normal"/>
        <w:jc w:val="left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eit (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eschwindigkeit (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überlege dir geeignete Einheit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)</w:t>
        <w:tab/>
        <w:t>Gib die Wahl deiner Einheiten ein und untersuche, ob sich alle Tabellenwerte auch darstellen lassen. Sollte dies nicht möglich sein, dann wiederhole die Punkte a) und b)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c)</w:t>
        <w:tab/>
        <w:t>Notiere deine Einstellung für die Einheiten:</w:t>
      </w:r>
    </w:p>
    <w:p>
      <w:pPr>
        <w:pStyle w:val="Text1"/>
        <w:rPr/>
      </w:pPr>
      <w:r>
        <w:rPr/>
      </w:r>
    </w:p>
    <w:p>
      <w:pPr>
        <w:pStyle w:val="Text11"/>
        <w:tabs>
          <w:tab w:val="clear" w:pos="709"/>
          <w:tab w:val="left" w:pos="5670" w:leader="none"/>
        </w:tabs>
        <w:rPr/>
      </w:pPr>
      <w:r>
        <w:rPr/>
        <w:t xml:space="preserve">t–Achse: </w:t>
      </w:r>
      <w:r>
        <w:rPr>
          <w:color w:val="FF0000"/>
        </w:rPr>
        <w:t>Einheiten: 4</w:t>
      </w:r>
      <w:r>
        <w:rPr/>
        <w:tab/>
        <w:tab/>
        <w:t xml:space="preserve">v–Achse: </w:t>
      </w:r>
      <w:r>
        <w:rPr>
          <w:color w:val="FF0000"/>
        </w:rPr>
        <w:t>Einheiten: 20</w:t>
      </w:r>
    </w:p>
    <w:p>
      <w:pPr>
        <w:pStyle w:val="Text1"/>
        <w:rPr>
          <w:color w:val="FF0000"/>
        </w:rPr>
      </w:pPr>
      <w:r>
        <w:rPr>
          <w:color w:val="FF0000"/>
        </w:rPr>
      </w:r>
    </w:p>
    <w:p>
      <w:pPr>
        <w:pStyle w:val="Text11"/>
        <w:ind w:left="1418" w:hanging="1021"/>
        <w:rPr/>
      </w:pPr>
      <w:r>
        <w:rPr>
          <w:b/>
        </w:rPr>
        <w:t>Merke:</w:t>
      </w:r>
      <w:r>
        <w:rPr/>
        <w:tab/>
        <w:t xml:space="preserve">Verwende die bewegliche Ordnerlinie bevor du deine Eingabe beginnst  </w:t>
      </w:r>
      <w:r>
        <w:rPr>
          <w:rFonts w:cs="Symbol" w:ascii="Symbol" w:hAnsi="Symbol"/>
        </w:rPr>
        <w:t></w:t>
      </w:r>
      <w:r>
        <w:rPr/>
        <w:t xml:space="preserve">  es erscheinen die Ordnerlinien zu den beiden Achsen, die sich mit dem Cursor weiterbewege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d)</w:t>
        <w:tab/>
        <w:t>Trage nun die einzelnen Werte Punkt für Punkt in dein Koordinatensystem ei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e)</w:t>
        <w:tab/>
        <w:t>Lasse dir nun vom Computer die einzelnen Punkte durch einen Streckenzug verbinden.</w:t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f)</w:t>
              <w:tab/>
              <w:t>Ermittle aus dem Graphen, wieviel Sekunden nach dem Start der PKW eine Geschwindigkeit von 70 km/h bzw. von 110 km/h erreicht hat!</w:t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7,7 bzw.18,5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g)</w:t>
              <w:tab/>
              <w:t>In der abgebildeten Computergrafik sind nur die einzelnen Punkte eingezeichnet. Verbinde die Punkte durch eine "glatte" Kurve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h)</w:t>
              <w:tab/>
              <w:t>Zeichne in der Computergraphik die Ordnerlinien zu jedem Punkt ein.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i)</w:t>
              <w:tab/>
              <w:t>Überlege dir mit welchen Einheiten der Computer diese Grafik erstellt hat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wende ähnliche Beispiele aus dem Buch und führe die obigen Aufgabenstellungen durch!</w:t>
            </w:r>
          </w:p>
          <w:p>
            <w:pPr>
              <w:pStyle w:val="Text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3755" cy="337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337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4:44:00Z</dcterms:created>
  <dc:creator>Razenberger</dc:creator>
  <dc:description/>
  <dc:language>en-US</dc:language>
  <cp:lastModifiedBy>Mag. Razenberger</cp:lastModifiedBy>
  <cp:lastPrinted>2000-03-20T18:05:00Z</cp:lastPrinted>
  <dcterms:modified xsi:type="dcterms:W3CDTF">2004-05-22T12:57:00Z</dcterms:modified>
  <cp:revision>23</cp:revision>
  <dc:subject/>
  <dc:title>Mathematik 2. Klasse	Mag. Günter Razenberger</dc:title>
</cp:coreProperties>
</file>